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REQUEST FOR PROJECT MODIFIC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ct Code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ronym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Partn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RDF Lead Partner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submiss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0"/>
              <w:ind w:left="720" w:hanging="7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in character of the modific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ype of project cha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s in the partnership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4045296683"/>
            <w:bookmarkStart w:id="1" w:name="__Fieldmark__0_4045296683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stantial changes in the content of the projec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1_4045296683"/>
            <w:bookmarkStart w:id="3" w:name="__Fieldmark__1_4045296683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reallocation between project partners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2_4045296683"/>
            <w:bookmarkStart w:id="5" w:name="__Fieldmark__2_4045296683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reallocation between work packages and / or budget lines exceeding the 20% li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3_4045296683"/>
            <w:bookmarkStart w:id="7" w:name="__Fieldmark__3_4045296683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ation of the project duration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4_4045296683"/>
            <w:bookmarkStart w:id="9" w:name="__Fieldmark__4_4045296683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as the Partnership already approved the modification requested?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ind w:left="1440" w:firstLine="7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4045296683"/>
            <w:bookmarkStart w:id="11" w:name="__Fieldmark__5_4045296683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, date of approval: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6_4045296683"/>
            <w:bookmarkStart w:id="13" w:name="__Fieldmark__6_4045296683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0"/>
              <w:ind w:left="720" w:hanging="72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ption and justification of the modification request</w:t>
            </w:r>
          </w:p>
          <w:p>
            <w:pPr>
              <w:pStyle w:val="Normal"/>
              <w:spacing w:before="120" w:after="0"/>
              <w:ind w:firstLine="72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 for all types of modification request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hort description of the modification</w:t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are the reasons for the modification request?</w:t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kind of risks the project implementation / partnership is faced with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ow the project modification would improve the situation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are the risks and benefits for the SEE Programm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ecify the sections of the Application Form that are affected by the modification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hanges in the partnershi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s the withdrawn project partner going to be replaced?</w:t>
            </w:r>
            <w:r>
              <w:rPr>
                <w:rFonts w:cs="Arial" w:ascii="Arial" w:hAnsi="Arial"/>
                <w:sz w:val="22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4045296683"/>
            <w:bookmarkStart w:id="15" w:name="__Fieldmark__7_4045296683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,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4045296683"/>
            <w:bookmarkStart w:id="17" w:name="__Fieldmark__8_4045296683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withdrawal (until the expenditures of the leaving partner are eligible)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on of the relevance of the new partner for the partnership (if applicable)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ubstantial changes in the content of the projec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Which activities, outputs, or results (defined in the original AF) cannot be delivered any more by the project due to this modificati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right" w:pos="720" w:leader="none"/>
                <w:tab w:val="right" w:pos="90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right" w:pos="720" w:leader="none"/>
                <w:tab w:val="right" w:pos="90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project partner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ount(s) to be shifted from one project partner to another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work packages exceeding the 20% lim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The amount(s) to be shifted from one work package to another (in case of each affected work package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centages of the amounts to be shifted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in reference to the original amount of the reduced work package: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increased work package: </w:t>
              <w:tab/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total project budget of the ERDF partners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budget lines exceeding the 20% lim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ount(s) to be shifted from one budget line to another (in case of each affected work package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centages of the amounts to be shifted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reduced </w:t>
            </w:r>
            <w:r>
              <w:rPr>
                <w:rFonts w:cs="Arial" w:ascii="Arial" w:hAnsi="Arial"/>
                <w:sz w:val="22"/>
              </w:rPr>
              <w:t>budget lin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increased </w:t>
            </w:r>
            <w:r>
              <w:rPr>
                <w:rFonts w:cs="Arial" w:ascii="Arial" w:hAnsi="Arial"/>
                <w:sz w:val="22"/>
              </w:rPr>
              <w:t>budget lin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total project budget of the ERDF partners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longation of the project dur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ation of the project duration (no. of months)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end date of the project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028700</wp:posOffset>
          </wp:positionH>
          <wp:positionV relativeFrom="margin">
            <wp:posOffset>-1026795</wp:posOffset>
          </wp:positionV>
          <wp:extent cx="7559040" cy="1143000"/>
          <wp:effectExtent l="0" t="0" r="0" b="0"/>
          <wp:wrapNone/>
          <wp:docPr id="1" name="WordPictureWatermark14469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469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930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hu-HU"/>
      </w:rPr>
      <w:t>ANNEX 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45:00Z</dcterms:created>
  <dc:creator>csomorgusztav</dc:creator>
  <dc:description/>
  <cp:keywords/>
  <dc:language>en-US</dc:language>
  <cp:lastModifiedBy>csomorgusztav</cp:lastModifiedBy>
  <dcterms:modified xsi:type="dcterms:W3CDTF">2011-02-03T16:07:00Z</dcterms:modified>
  <cp:revision>7</cp:revision>
  <dc:subject/>
  <dc:title>REQUEST FOR PROJECT MODIFICATION</dc:title>
</cp:coreProperties>
</file>